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47</w:t>
      </w:r>
    </w:p>
    <w:p>
      <w:pPr>
        <w:pStyle w:val="Normal"/>
        <w:rPr>
          <w:sz w:val="28"/>
          <w:szCs w:val="28"/>
        </w:rPr>
      </w:pPr>
      <w:r>
        <w:rPr>
          <w:sz w:val="28"/>
          <w:szCs w:val="28"/>
        </w:rPr>
      </w:r>
    </w:p>
    <w:p>
      <w:pPr>
        <w:pStyle w:val="Normal"/>
        <w:rPr>
          <w:sz w:val="28"/>
          <w:szCs w:val="28"/>
        </w:rPr>
      </w:pPr>
      <w:r>
        <w:rPr>
          <w:sz w:val="28"/>
          <w:szCs w:val="28"/>
        </w:rPr>
        <w:t xml:space="preserve">I have lied to my mother because it just was easier.  My mom has saved things from the time I was a baby.  She lives in a four bedroom house, and it’s got cupboards and closets and everything filled up. Orderly, but filled with all kinds of stuff and my mom can’t throw anything away.  So she will try and give it to my sister and me.  My sister will take home what she wants, you know, whatever she has to take, and her husband just gets so angry at her over it. It’s not her fault. She’s taking it because Mom’s the one who wants her to have it. Mom’s in her eighties and we’re not going to upset her.  So I have learned to take these things, regardless of whether I want them or not. Whatever I’m not going to use, I either throw away or give to Goodwill. I take stuff because it makes Mom feel good.  She’s done what she has to do, which is get rid of the stuff, and I’ve done what I’ve had to do by taking it.  Every now and then, Mom will ask, “So, Judy, do you still have that blah blah blah?’ and I’ll say “Yeah, I do.  Gosh, it’s packed away in a box so I think it’s in my storage somewhere.” She always says, “Oh okay, I just wondered what had happened.  I knew I’d given it away to someone, I just wanted to make sure it was somewhere.”  And I’ll assure her that yes, I have the wooden, monkey-faced wall hanging and she’s happy. I do that because, I guess, because I don’t see the harm in it.  I know I don’t mean it and it makes her happy.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3:12:00Z</dcterms:created>
  <dc:creator>Subject Account</dc:creator>
  <dc:description/>
  <cp:keywords/>
  <dc:language>en-US</dc:language>
  <cp:lastModifiedBy>Subject Account</cp:lastModifiedBy>
  <dcterms:modified xsi:type="dcterms:W3CDTF">2005-06-28T23:12:00Z</dcterms:modified>
  <cp:revision>1</cp:revision>
  <dc:subject/>
  <dc:title>Memory 5247</dc:title>
</cp:coreProperties>
</file>